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434617187"/>
            <w:bookmarkStart w:id="1" w:name="__Fieldmark__0_434617187"/>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434617187"/>
            <w:bookmarkStart w:id="3" w:name="__Fieldmark__1_434617187"/>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434617187"/>
            <w:bookmarkStart w:id="5" w:name="__Fieldmark__2_434617187"/>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434617187"/>
            <w:bookmarkStart w:id="7" w:name="__Fieldmark__3_434617187"/>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434617187"/>
            <w:bookmarkStart w:id="9" w:name="__Fieldmark__4_434617187"/>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434617187"/>
            <w:bookmarkStart w:id="11" w:name="__Fieldmark__5_434617187"/>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434617187"/>
            <w:bookmarkStart w:id="13" w:name="__Fieldmark__6_434617187"/>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434617187"/>
            <w:bookmarkStart w:id="15" w:name="__Fieldmark__7_434617187"/>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